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856615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  <w:t xml:space="preserve">MAATSCHAPPIJLEER:  POLITIEK  </w:t>
        <w:tab/>
        <w:tab/>
      </w:r>
      <w:r>
        <w:rPr>
          <w:rFonts w:cs="Arial" w:ascii="Arial" w:hAnsi="Arial"/>
        </w:rPr>
        <w:drawing>
          <wp:inline distT="0" distB="0" distL="0" distR="0">
            <wp:extent cx="924560" cy="103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</w:t>
        <w:tab/>
        <w:tab/>
        <w:t>: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N</w:t>
        <w:tab/>
        <w:t>: …………………………………    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pdracht 1</w:t>
      </w:r>
      <w:r>
        <w:rPr>
          <w:rFonts w:cs="Arial" w:ascii="Arial" w:hAnsi="Arial"/>
        </w:rPr>
        <w:tab/>
        <w:t>(8 punten)</w:t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805180" cy="78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Deze opdracht gaat over DICTATUUR en DEMOCR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der in het scherm staat een aantal woo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ijf op welke woorden horen bij dictatuur en welke woorden horen bij democrat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TATU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T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pdracht 2</w:t>
      </w:r>
      <w:r>
        <w:rPr>
          <w:rFonts w:cs="Arial" w:ascii="Arial" w:hAnsi="Arial"/>
        </w:rPr>
        <w:tab/>
        <w:t>(6 punten)</w:t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823595" cy="85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opdracht is een dobbelsteen met daarop de v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ijf eerst het woord op dat je op de dobbelsteen ziet. Daarna het antwo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krijgt even tijd </w:t>
      </w:r>
      <w:r>
        <w:rPr>
          <w:rFonts w:cs="Arial" w:ascii="Arial" w:hAnsi="Arial"/>
        </w:rPr>
        <w:drawing>
          <wp:inline distT="0" distB="0" distL="0" distR="0">
            <wp:extent cx="560070" cy="585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om over de vraag na te denken en het antwoord op te schrij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A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WO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pdracht 3</w:t>
      </w:r>
      <w:r>
        <w:rPr>
          <w:rFonts w:cs="Arial" w:ascii="Arial" w:hAnsi="Arial"/>
        </w:rPr>
        <w:tab/>
        <w:t>(1 punt)</w:t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034415" cy="85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ieten voor open doel. Wie wil dat ni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k duo krijgt van de docent een clue, ook wel een hint genoe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krijgt alleen het aantal letters opgegeven en het is aan jullie om te raden wat het antwoord is. Doe je best en schiet raak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lu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antal letters: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ntwoo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pdracht 4</w:t>
      </w:r>
      <w:r>
        <w:rPr>
          <w:rFonts w:cs="Arial" w:ascii="Arial" w:hAnsi="Arial"/>
        </w:rPr>
        <w:tab/>
        <w:t>(6 punten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onderstaande omschrijvingen moet je het juiste begrip schrijven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920750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aken wetsvoor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erken bij het Rijk, de Provincie of de Geme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oningin en minis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esluiten maken is hun bero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litici en ambtena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troleren de minis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4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pdracht 5</w:t>
      </w:r>
      <w:r>
        <w:rPr>
          <w:rFonts w:cs="Arial" w:ascii="Arial" w:hAnsi="Arial"/>
        </w:rPr>
        <w:t>.</w:t>
        <w:tab/>
        <w:t>(5 punten)</w:t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920115" cy="719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ze opdracht gaat over de politieke besluiten. Zet de zinnen in de juiste volgor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>Ministers maken een voorstel over het bromfietsrijbewij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>Vanaf 1-10-2006 geldt het bromfietsrijbewij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>De ministers moeten deze nieuwe wet nu gaan uitvo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>De Tweede Kamer vindt het een goed idee en gaat erover ste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>De Koningin zet onder de nieuwe wet haar handtek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Batavia" w:hAnsi="Batavia" w:cs="Arial"/>
          <w:sz w:val="40"/>
          <w:szCs w:val="40"/>
        </w:rPr>
      </w:pPr>
      <w:r>
        <w:rPr>
          <w:rFonts w:cs="Arial" w:ascii="Batavia" w:hAnsi="Batavia"/>
          <w:sz w:val="40"/>
          <w:szCs w:val="40"/>
        </w:rPr>
        <w:drawing>
          <wp:inline distT="0" distB="0" distL="0" distR="0">
            <wp:extent cx="1145540" cy="782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Isabelle" w:hAnsi="Isabelle" w:cs="Arial"/>
        </w:rPr>
      </w:pPr>
      <w:r>
        <w:rPr>
          <w:rFonts w:eastAsia="Arial" w:cs="Arial" w:ascii="Isabelle" w:hAnsi="Isabelle"/>
        </w:rPr>
        <w:t xml:space="preserve">  </w:t>
      </w:r>
      <w:r>
        <w:rPr>
          <w:rFonts w:cs="Arial" w:ascii="Isabelle" w:hAnsi="Isabelle"/>
        </w:rPr>
        <w:t>Opdracht 1</w:t>
        <w:tab/>
        <w:t xml:space="preserve">     Opdracht 2      Opdracht 3       Opdracht 4      Opdracht 5</w:t>
        <w:tab/>
      </w:r>
      <w:r>
        <w:rPr>
          <w:rFonts w:cs="Arial" w:ascii="Isabelle" w:hAnsi="Isabelle"/>
          <w:sz w:val="32"/>
          <w:szCs w:val="32"/>
        </w:rPr>
        <w:t xml:space="preserve">     Totaal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via">
    <w:charset w:val="00"/>
    <w:family w:val="auto"/>
    <w:pitch w:val="variable"/>
  </w:font>
  <w:font w:name="Isabe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45:00Z</dcterms:created>
  <dc:creator>Karin van Eijmeren</dc:creator>
  <dc:description/>
  <cp:keywords/>
  <dc:language>en-US</dc:language>
  <cp:lastModifiedBy>Karin van Eijmeren</cp:lastModifiedBy>
  <cp:lastPrinted>2008-11-16T21:50:00Z</cp:lastPrinted>
  <dcterms:modified xsi:type="dcterms:W3CDTF">2008-11-19T12:47:00Z</dcterms:modified>
  <cp:revision>3</cp:revision>
  <dc:subject/>
  <dc:title>Contest Maatschappijleer Politiek</dc:title>
</cp:coreProperties>
</file>